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0" w:hRule="atLeast"/>
          <w:cantSplit w:val="true"/>
        </w:trPr>
        <w:tc>
          <w:tcPr>
            <w:tcW w:w="95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1064"/>
              <w:rPr/>
            </w:pPr>
            <w:r>
              <w:rPr/>
              <w:t xml:space="preserve">                                        </w:t>
            </w:r>
            <w:r>
              <w:rPr/>
              <w:tab/>
            </w:r>
          </w:p>
        </w:tc>
      </w:tr>
      <w:tr>
        <w:trPr>
          <w:trHeight w:val="2098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04825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НОВОСУЛТАНГУЛОВСКИЙ СЕЛЬСОВЕТ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АСЕКЕЕВСКОГО РАЙОНА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7.11.2023                                                                                             № 108</w:t>
      </w:r>
    </w:p>
    <w:p>
      <w:pPr>
        <w:pStyle w:val="Normal"/>
        <w:jc w:val="center"/>
        <w:rPr/>
      </w:pPr>
      <w:r>
        <w:rPr/>
        <w:t>с. Новосултангулово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дополнительных оснований признания безнадежными к взысканию недоимки, задолженности по пеням и штрафам и перечня документов, подтверждающих дополнитель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ания признания безнадежной к взысканию недоимки, задолженности по пеням и штрафам по местным налог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 статьи 59 Налогового кодекса Российской Федерации,  Уставом муниципального образования Новосултангуловский сельсовет Асекеевского района Оренбургской области,  Совет депутатов Новосултангуловского сельсовета Асекеевского района Оренбургской области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№ 1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документов, подтверждающих дополнительные основания признания безнадежной к взысканию недоимки, задолженности по пеням и штрафам по местным налогам, согласно приложению № 2 к настоящему Решению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Решение вступает в силу после его официального опубликования в газете «Новосултангуловский Вестник» Новосултангуловского сельсовета и подлежит размещению на сайте муниципального образования  Новосултангуловский сельсовет в сети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                                                           </w:t>
      </w:r>
      <w:r>
        <w:rPr>
          <w:color w:val="000000"/>
          <w:sz w:val="28"/>
          <w:szCs w:val="28"/>
        </w:rPr>
        <w:t xml:space="preserve">                  Р.С.Вагизов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Ф.Ф.Асылгареев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Новосултангуловский сельсовет </w:t>
      </w:r>
    </w:p>
    <w:p>
      <w:pPr>
        <w:pStyle w:val="Standard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секеевского района Оренбургской области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0.11.2023 г. № 108</w:t>
      </w:r>
    </w:p>
    <w:p>
      <w:pPr>
        <w:pStyle w:val="Standard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основания признания безнадежными к взысканию недоимки, задолженности по пеням и штрафам по местным налогам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ммы пени (до 1000 (одной </w:t>
      </w:r>
      <w:r>
        <w:rPr>
          <w:sz w:val="28"/>
          <w:szCs w:val="28"/>
          <w:shd w:fill="FFFFFF" w:val="clear"/>
        </w:rPr>
        <w:t>тысячи)</w:t>
      </w:r>
      <w:r>
        <w:rPr>
          <w:sz w:val="28"/>
          <w:szCs w:val="28"/>
        </w:rPr>
        <w:t xml:space="preserve"> рублей включительно), при отсутствии задолженности по данному виду налог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Сумма задолженности, образовавшая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оссийской Федераци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Суммы задолженности физических лиц, если в течение трех лет с момента открытия наследства отсутствуют сведения о лицах, принимающих наследство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умма задолженности физических лиц при наличии отказа суда в принятии заявления о взыскании в порядке ст. 48 Налогового Кодекса Российской Федерации по причине отсутствия данных места регистрации должника, не находящегося по месту жительств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уммы налогов и сборов за пределами трехлетнего срока давности, не обеспеченные мерами взыскания, при наличии судебного акта об отказе в восстановлении срок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Отсутствие имущества, на которое может быть обращено взыскание по состоянию на дату возникновения задолженности, превышающую трехлетний период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Наличие у физического лица недоимки, задолженности по пеням и штрафам по земельному налогу и налогу на имущество физических лиц, принудительное взыскание которых по исполнительным листам невозможно по основаниям, предусмотренным пунктами 3 и 4 части 1 статьи 46 Федерального закона от 02.10.2007 г. № 229-ФЗ «Об исполнительном производстве»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8. Наличие у физического лица недоимки по земельному налогу, налогу на имущество физических лиц, а также начисленной на эту сумму задолженности по пеням и штрафам, срок взыскания которых в судебном порядке истек</w:t>
      </w:r>
      <w:r>
        <w:rPr>
          <w:sz w:val="27"/>
          <w:szCs w:val="27"/>
        </w:rPr>
        <w:t>.</w:t>
      </w:r>
    </w:p>
    <w:p>
      <w:pPr>
        <w:pStyle w:val="Style16"/>
        <w:spacing w:before="280" w:after="0"/>
        <w:rPr/>
      </w:pPr>
      <w:r>
        <w:rPr/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Новосултангуловский сельсовет </w:t>
      </w:r>
    </w:p>
    <w:p>
      <w:pPr>
        <w:pStyle w:val="Standard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секеевского района Оренбургской области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0.11.2023 г. № 108</w:t>
      </w:r>
    </w:p>
    <w:p>
      <w:pPr>
        <w:pStyle w:val="Standard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одтверждающих обстоятельства признания безнадежными к взысканию недоимки, задолженности по пеням и штрафам по  местным налогам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наличии оснований, указанных в пункте 1 приложения 1 Решения «Об утверждении дополнительных оснований признания безнадежными к взысканию недоимки и задолженности по пеням и штрафам и перечня документов, подтверждающих обстоятельства признания безнадежной к взысканию недоимки, задолженности по пеням и штрафам по местным налогам» (далее-Решение)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ка налогового органа по месту налогового учета физического лица о суммах недоимки, задолженности по пеням и штрафам  по земельному налогу и налогу на имущество физических лиц, подлежащих списанию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наличии оснований, указанных в пункте 2 приложения 1 Решения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государственной регистрации смерти физического лица, выданные, органами записи актов гражданского состояния или копии судебного решения об объявлении физического лица умершим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иска из ЕГРН на недвижимое имущество и сделок с ним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равка налогового органа по месту налогового учета физического лица о суммах недоимки, задолженности по пеням и штрафам  по земельному налогу и налогу на имущество физических лиц, подлежащих списанию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наличии оснований, указанных в пункте 3 приложения 1 Решения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ка налогового органа по месту налогового учета физического лица о суммах недоимки, задолженности по пеням и штрафам  по земельному налогу и налогу на имущество физических лиц, подлежащих списанию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государственной регистрации смерти, выданные органами записи актов гражданского состояния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, подтверждающие факт не наследования имущества другим лицом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наличии оснований, указанных в пункте 4 приложения 1 Решения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я определения  суда об отказе в принятии заявления о взыскании в порядке статьи 48 НК РФ, по причине отсутствия данных места регистрации должника, не находящегося по месту жительства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равка налогового органа по месту налогового учета физического лица о суммах недоимки, задолженности по пеням и штрафам  по земельному налогу и налогу на имущество физических лиц, подлежащих списанию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наличии оснований, указанных в пункте 5 приложения 1 Решения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ка налогового органа по месту налогового учета физического лица о суммах недоимки, задолженности по пеням и штрафам  по земельному налогу и налогу на имущество физических лиц, подлежащих списанию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судебного акта об отказе в  восстановлении  срока исковой давности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наличии оснований, указанных в пункте 6 приложения 1 Решения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ка налогового органа по месту налогового учета физического лица о суммах недоимки, задолженности по пеням и штрафам  по земельному налогу и налогу на имущество физических лиц, подлежащих списанию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постановления судебного пристава-исполнителя об окончании исполнительного производства и о возвращении взыскателю исполнительного документа в связи с невозможностью взыскания  недоимки, задолженности по пеням и штрафам  по земельному налогу и налогу на имущество физических лиц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наличии оснований, указанных в пункте 7 приложения 1 Решения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ка налогового органа по месту налогового учета физического лица о суммах недоимки, задолженности по пеням и штрафам  по земельному налогу и налогу на имущество физических лиц, подлежащих списанию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судебного приказа или копия исполнительного листа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акта судебного пристава-исполнителя о наличии обстоятельств, в соответствии с которыми исполнительный документ возвращается взыскателю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постановления судебного пристава-исполнителя об окончании исполнительного производства и о возвращении взыскателю исполнительного документа в связи с невозможностью взыскания недоимки  задолженности по пеням и штрафам  по земельному налогу и налогу на имущество физических лиц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наличии оснований, указанных в пункте 8 приложения 1 Решения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ка налогового органа по месту налогового учета физического лица о суммах недоимки, задолженности по пеням и штрафам  по земельному налогу и налогу на имущество физических лиц, подлежащих списанию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 Знак1"/>
    <w:qFormat/>
    <w:rPr>
      <w:sz w:val="28"/>
      <w:szCs w:val="28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35:00Z</dcterms:created>
  <dc:creator>GEG</dc:creator>
  <dc:description/>
  <cp:keywords/>
  <dc:language>en-US</dc:language>
  <cp:lastModifiedBy>Пользователь Windows</cp:lastModifiedBy>
  <cp:lastPrinted>2020-09-03T12:34:00Z</cp:lastPrinted>
  <dcterms:modified xsi:type="dcterms:W3CDTF">2023-11-28T08:30:00Z</dcterms:modified>
  <cp:revision>8</cp:revision>
  <dc:subject/>
  <dc:title>                                                       </dc:title>
</cp:coreProperties>
</file>